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ія    218 Jazz-Funk Ювенали Соло Start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клубів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учасників 1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Орі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Чірва Мар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I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Танец № Уч   A C D E F G I  1      2      3      4      5      6      7      8      9      10     11     12     13     14      Место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2"/>
          <w:szCs w:val="28"/>
        </w:rPr>
        <w:t xml:space="preserve">Jazz-F113    1 3 3 1 3 1 1  4      -      -      -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69    3 2 2 2 2 2 2  -      6(12)  -      -      -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70    3 2 3 2 2 3 3  -      -      7(18)  -      -      -      -      -      -      -      -      -      -      -       13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13    2 1 2 3 1 1 2  -      6(9)   7(12)  7(12)  7(12)  7(12)  7(12)  7(12)  7(12)  7(12)  7(12)  7(12)  7(12)  7(12)   6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15    2 2 1 3 1 2 1  -      6(9)   7(12)  7(12)  7(12)  7(12)  7(12)  7(12)  7(12)  7(12)  7(12)  7(12)  7(12)  7(12)   6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21    2 3 1 2 2 3 2  -      5      -      -      -    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31    1 1 1 1 2 1 2  5      -      -      -      -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33    2 1 2 2 1 2 1  -      7      -      -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43    1 1 2 1 1 1 1  6(6)   7(8)   7(8)   7(8)   7(8)   7(8)   7(8)   7(8)   7(8)   7(8)   7(8)   7(8)   7(8)   7(8)    1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51    1 1 1 1 1 2 1  6(6)   7(8)   7(8)   7(8)   7(8)   7(8)   7(8)   7(8)   7(8)   7(8)   7(8)   7(8)   7(8)   7(8)    1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95    3 2 1 2 3 2 3  -      4(7)   7(16)  7(16)  7(16)  7(16)  7(16)  7(16)  7(16)  7(16)  7(16)  7(16)  7(16)  7(16)   11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67    1 2 3 3 3 1 2  -      4(6)   -      -      -    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74    2 3 2 1 2 3 3  -      4(7)   7(16)  7(16)  7(16)  7(16)  7(16)  7(16)  7(16)  7(16)  7(16)  7(16)  7(16)  7(16)   11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450    3 3 3 3 3 3 3  -      -      7(21)  -      -      -      -      -      -      -      -      -      -      -       14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37"/>
        <w:gridCol w:w="1348"/>
        <w:gridCol w:w="1348"/>
        <w:gridCol w:w="1146"/>
        <w:gridCol w:w="2364"/>
        <w:gridCol w:w="2364"/>
        <w:gridCol w:w="840"/>
      </w:tblGrid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3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евченк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1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еняк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ломія.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EVACE</w:t>
            </w:r>
          </w:p>
        </w:tc>
        <w:tc>
          <w:tcPr>
            <w:tcW w:w="2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бан Оле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3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нушенк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ава.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EVACE</w:t>
            </w:r>
          </w:p>
        </w:tc>
        <w:tc>
          <w:tcPr>
            <w:tcW w:w="2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бан Оле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3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рабк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гелін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ARADISE Dance Center</w:t>
            </w:r>
          </w:p>
        </w:tc>
        <w:tc>
          <w:tcPr>
            <w:tcW w:w="2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 Царегородцев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,5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1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лінкі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ARADISE Dance Center</w:t>
            </w:r>
          </w:p>
        </w:tc>
        <w:tc>
          <w:tcPr>
            <w:tcW w:w="2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 Царегородцев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,5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9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амрай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кшек Діа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3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бзар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 я.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EVACE</w:t>
            </w:r>
          </w:p>
        </w:tc>
        <w:tc>
          <w:tcPr>
            <w:tcW w:w="2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бан Оле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,5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5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станян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кторія.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EVACE</w:t>
            </w:r>
          </w:p>
        </w:tc>
        <w:tc>
          <w:tcPr>
            <w:tcW w:w="2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бан Оле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,5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1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етрікі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а.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EVACE</w:t>
            </w:r>
          </w:p>
        </w:tc>
        <w:tc>
          <w:tcPr>
            <w:tcW w:w="2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бан Оле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9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67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лачевськ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ісія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0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0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атіло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кшек Діа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3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5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ійник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рослав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STYLE</w:t>
            </w:r>
          </w:p>
        </w:tc>
        <w:tc>
          <w:tcPr>
            <w:tcW w:w="2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вітлана Туманов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1,5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74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мельчак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1,5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50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умаченк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2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авченко Єлизавет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4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4T08:18:00Z</dcterms:created>
  <dc:creator>Елена</dc:creator>
  <dc:description/>
  <cp:keywords/>
  <dc:language>en-US</dc:language>
  <cp:lastModifiedBy>Елена</cp:lastModifiedBy>
  <dcterms:modified xsi:type="dcterms:W3CDTF">2025-10-04T08:46:00Z</dcterms:modified>
  <cp:revision>3</cp:revision>
  <dc:subject/>
  <dc:title>Всеукраїнські змагання з сучасних танців</dc:title>
</cp:coreProperties>
</file>